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1058054318"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1877240764"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904202271"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1331987876"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